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КРЕМЛЕВ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ЧЕНЁВ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6"/>
        </w:rPr>
      </w:pPr>
      <w:r>
        <w:rPr>
          <w:sz w:val="36"/>
        </w:rPr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от         09.04.2012      № 20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полнительных мерах по обеспечению пожарной безопас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в весенне-летний пожароопасный период 2012 г., о мерах по предупреждению лесных пожаров на территории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о исполнение ст. 30 Федерального Закона от 18.11.2004 г. № 69-ФЗ «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рной безопасности», в целях предотвращения гибели и травматизма  людей, снижения рисков возникновения пожаров на территории населенных пунктов  Кремлевского сельсовета в весенне-летний пожароопасный период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становить с 15 апреля  по 1 сентября 2012 года на территории </w:t>
      </w:r>
    </w:p>
    <w:p>
      <w:pPr>
        <w:pStyle w:val="Normal"/>
        <w:rPr/>
      </w:pPr>
      <w:r>
        <w:rPr>
          <w:sz w:val="28"/>
          <w:szCs w:val="28"/>
        </w:rPr>
        <w:t xml:space="preserve">населенных пунктов Кремлевского сельсовета особый противопожарный режим.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2. Утвердить план по предупреждению лесных пожаров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млевского сельсовета (приложение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Руководителям хозяйств, предприятий и организаций всех форм</w:t>
      </w:r>
    </w:p>
    <w:p>
      <w:pPr>
        <w:pStyle w:val="Normal"/>
        <w:rPr/>
      </w:pPr>
      <w:r>
        <w:rPr>
          <w:sz w:val="28"/>
          <w:szCs w:val="28"/>
        </w:rPr>
        <w:t>собственности, а также муниципальных учреждений, в срок до 15 мая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3.1. Организовать очистку территорий подведомственных предприят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й и учреждений от горючих отходов и мусора и вывоз его в места утилизаци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2. Принять меры к приведению в работоспособное состояние источ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ужного и внутреннего противопожарного водоснабжени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3. Очистить проезды и подъезды к зданиям, сооружениям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оисточникам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4. Обеспечить помещения необходимым количеством первичных сред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ротушени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5. Провести ремонт электрооборудования, либо обесточи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эксплуатируемых помещений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6. Запретить сжигание мусора, разведение костров и пуск палов травы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усадебных участках жилых домов, на территориях, прилегающих к многоквартирным жилым домам, общественным зданиям, объектам промышленного и сельскохозяйственного назначения, проведение огневых и других пожароопасных работ без получения допуска (разрешения) в установленном порядке, запретить использование кормокухонь в близи построек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7. Обеспечить устойчивое функционирование средств телефонной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иосвязи для сообщения о пожаре в пожарную охрану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8. Провести дополнительный противопожарный инструктаж в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ников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9. Обновить информационные стенды на противопожарную тематику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4. Директору МУП «Кремлевский комхоз»  Негрееву С.П.. в срок д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мая: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1. Провести проверку технического состояния и ремонт неисправных пожарных гидрантов, водонапорных баш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2. Изготовить и установить указатели местонахождения водоисточников. 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5. Руководителям хозяйств ФГУП Кремлевское,  МУП «Кремл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хоз»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5.1. Провести проверку готовности добровольных пожарных формирований, </w:t>
      </w:r>
    </w:p>
    <w:p>
      <w:pPr>
        <w:pStyle w:val="Normal"/>
        <w:rPr/>
      </w:pPr>
      <w:r>
        <w:rPr>
          <w:sz w:val="28"/>
          <w:szCs w:val="28"/>
        </w:rPr>
        <w:t>обеспечить их своевременный выезд на тушение пожар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5.2. Обеспечить выезд автоцистерн и приспособленной пожарной техники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у пожара по запросу руководителя тушения пожара для подвоза воды в и автотракторной техники для проведения работ, связанных с локализацией и ликвидацией пожар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5.3. Провести опашку населенных пунктов : с.Новокремлевское,</w:t>
      </w:r>
    </w:p>
    <w:p>
      <w:pPr>
        <w:pStyle w:val="Normal"/>
        <w:rPr/>
      </w:pPr>
      <w:r>
        <w:rPr>
          <w:sz w:val="28"/>
          <w:szCs w:val="28"/>
        </w:rPr>
        <w:t>п.Первомайский, п.Молот, подверженных переходу лесных и степных пожаров, и сельскохозяйственных угодий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6.Директору средней школы Барановой Е.В.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6.1. Провести внеочередные инструктажи преподавательского состава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ам пожарной безопасности и действиям в случае пожар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6.2. Провести дополнительные занятия с учащимися о мерах пожар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опасности в быту и в лесных массивах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7. Участковому инспектору Дергулеву Е.Г. рекомендовать принять меры,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ветствии с действующим законодательством, к нарушителям Правил пожарной безопасности в условиях особого противопожарного режима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8. Депутатам Кремлевского сельсовета  рекомендовать в срок до 1 мая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8.1. Организовать контроль очистки территорий подведомств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еленных пунктов от горючих отходов и мусор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8.2. К нарушителям, не обеспечившим своевременную уборку территор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ускающим сжигание мусора, разведение костров и палы травы, применять меры административного воздействия, в соответствии с действующим законодательством (оформление протоколов с последующим направлением на рассмотрение административной комиссией администрации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8.3. Провести агитационно-разъяснительную работу среди насе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ам усиления пожарной безопасности в жилом секторе, необходимости своевременного ремонта печного отопления и электрооборудования. При выявлении необеспеченных семей, нуждающихся в ремонте печного отопления и электрооборудования, формировать списки с последующим их направлением Главе Кремлевского сельсовет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9. 21 мая провести заседание с приглашением всех руководителей хозяйст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риятий и организаций всех форм собственности, а также муниципальных учреждений с отчетом о проделанной работе, согласно установленным срокам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10. Создать группу ежедневного контроля за противопожарным состоя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в составе:</w:t>
      </w:r>
    </w:p>
    <w:p>
      <w:pPr>
        <w:pStyle w:val="Normal"/>
        <w:rPr/>
      </w:pPr>
      <w:r>
        <w:rPr>
          <w:sz w:val="28"/>
          <w:szCs w:val="28"/>
        </w:rPr>
        <w:t>Просвирнова Евгения Анатольевна, главный инспектор по земельному контролю</w:t>
      </w:r>
    </w:p>
    <w:p>
      <w:pPr>
        <w:pStyle w:val="Normal"/>
        <w:rPr/>
      </w:pPr>
      <w:r>
        <w:rPr>
          <w:sz w:val="28"/>
          <w:szCs w:val="28"/>
        </w:rPr>
        <w:t>Дергулев Евгений Геннадьевич, участковый инсп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емайлов Владимир Федорович, водитель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валов Александр Михайлович, зам.директора ФГУП «Кремлевское» по хозяйственной части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1. Для осуществления общественного контроля за обеспечение пожар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опасности на территории п.Молот создать группу общественного пожарного надзора в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069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балова Ирина Григорьевна</w:t>
            </w:r>
          </w:p>
        </w:tc>
        <w:tc>
          <w:tcPr>
            <w:tcW w:w="6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Кремлевского сельсовет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ышев Иван Сергеевич,</w:t>
            </w:r>
          </w:p>
        </w:tc>
        <w:tc>
          <w:tcPr>
            <w:tcW w:w="6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штатный инспектор по правонарушениям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ников Сергей Владимирович</w:t>
            </w:r>
          </w:p>
        </w:tc>
        <w:tc>
          <w:tcPr>
            <w:tcW w:w="6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Кремлевского сельсове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12. Контроль за исполнением распоряж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          Е.А.Просви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2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левского сель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09.04.2012 № 20-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борьбе с лесными пожарами на территории</w:t>
      </w:r>
    </w:p>
    <w:p>
      <w:pPr>
        <w:pStyle w:val="Normal"/>
        <w:jc w:val="center"/>
        <w:rPr/>
      </w:pPr>
      <w:r>
        <w:rPr>
          <w:sz w:val="28"/>
          <w:szCs w:val="28"/>
        </w:rPr>
        <w:t>Кремлевского сельсовета 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442"/>
        <w:gridCol w:w="1897"/>
        <w:gridCol w:w="306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вести план мероприятий по борьбе с лесными пожарами на 2012 год до руководителей организаций и сельскохозяйственных мероприяти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.20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нчерова Г.Р., специалист администраци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ожарная пропаганда и обучение детей и взрослого населения, инструктажи работников сельскохозяйственных предприятий мерам пожарной безопасност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нчерова  Г.Р.,специалист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сходах граждан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а Е.В., директор школы (на занятиях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ч А.И., директор ФГУП «Кремлевское»  (на производственных собраниях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по хозяйству назначить ответственных лиц за слежением противопожарной обстановки в пол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есь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ич А.И., директор ФГУП «Кремлевское»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лучае возникновения лесного пожара информировать  администрацию Кремлевского сельсовета  (зам.главы Кремлевского сельсовета (Е.А.Просвирнова) и пожарную часть 62), принять оперативные меры к тушению пожара своими силам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ожароопас-ного пери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емлевского сельсове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04" w:leader="none"/>
      </w:tabs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418" w:leader="none"/>
      </w:tabs>
      <w:ind w:left="708" w:hanging="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47:00Z</dcterms:created>
  <dc:creator>Ченчерова Г.Р.</dc:creator>
  <dc:description/>
  <cp:keywords/>
  <dc:language>en-US</dc:language>
  <cp:lastModifiedBy>Ченчерова Г.Р.</cp:lastModifiedBy>
  <cp:lastPrinted>2012-04-09T15:45:00Z</cp:lastPrinted>
  <dcterms:modified xsi:type="dcterms:W3CDTF">2012-04-09T10:20:00Z</dcterms:modified>
  <cp:revision>3</cp:revision>
  <dc:subject/>
  <dc:title>АДМИНИСТРАЦИЯ  КРЕМЛЕВСКОГО СЕЛЬСОВЕТА </dc:title>
</cp:coreProperties>
</file>