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ЧРЕЗВЫЧАЙНЫМ СИТУАЦИЯМ И ПОЖАРНОЙ БЕЗОПАСНОСТИ  КРЕМЛЕВСКОГО СЕЛЬСОВЕТА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 НОВОСИБИР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2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5 апреля 2016                                                                              с. Новокремлевское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вестка заседания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1. Доведение плана мероприятий, направленных на стабилизацию обстановки с пожарами и последствиями от них на территории  Кремлевского сельсовета Коченевского района Новосибирской област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рганизация обучения населения правилам пожарной безопасности по месту проживания, предупреждения пожаров и последствий от них в жилом секторе на территории Кремлевского сельсовета Коченевского района Новосибирской област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Цель проведения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упреждение  и ликвидация чрезвычайных ситуаций и обеспечение пожарной безопасности Кремлевского сельсовета,  организация  информирования  населения о мерах пожарной безопасности в быту и доведение информации о причинах произошедших пожаров с гибелью людей. Особое внимание уделить пожарам с гибелью детей, а также организовать выпуск дополнительных информационных материалов и наглядной агитации, их размещения в местах массового скопления населения, на сайте администрации, в периодическом печатном издани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остав участников:</w:t>
      </w:r>
      <w:r>
        <w:rPr>
          <w:sz w:val="28"/>
          <w:szCs w:val="28"/>
        </w:rPr>
        <w:t xml:space="preserve">   Начальник ОНД и ПР А.В. Чурилов, заместитель председателя КЧС,  члены КЧС Кремлевского сельсовет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Заслушали:</w:t>
      </w:r>
      <w:r>
        <w:rPr>
          <w:sz w:val="28"/>
          <w:szCs w:val="28"/>
        </w:rPr>
        <w:t xml:space="preserve"> выступление Начальника ОНД и ПР А.В. Чурилов, заместителя председателя КЧС Е.А. Просвирновой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ленами комиссии по предупреждению ЧС и ПБ   было принято решение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Еженедельно проводить рейды с целью выявления неблагополучных категорий граждан,  малообеспеченных,  одиноких пенсионеров, а также с целью оценки состояния печного отопления и электропроводки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ведение дополнительных бесед, инструктажей по мерам пожарной безопасности в быту, особенно социально-неблагополучных,  социально-незащищенных, многодетных семей, одиноких пенсионеров, инвалидов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величить изготовление и распространение среди  жителей населенных пунктов Кремлевского сельсовета памяток и листовок о мерах  пожарной безопасности в быту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 исполнения решения возложить на специалиста ГОЧС и ПБ Кремлевского сельсовета Л.А. П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Заместитель Председателя КЧС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млевского сельсовета:                                                              Е.А. Просвирнов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16:00Z</dcterms:created>
  <dc:creator>Admin</dc:creator>
  <dc:description/>
  <cp:keywords/>
  <dc:language>en-US</dc:language>
  <cp:lastModifiedBy>User17</cp:lastModifiedBy>
  <cp:lastPrinted>2016-04-15T11:07:00Z</cp:lastPrinted>
  <dcterms:modified xsi:type="dcterms:W3CDTF">2016-04-17T15:25:00Z</dcterms:modified>
  <cp:revision>4</cp:revision>
  <dc:subject/>
  <dc:title>КОМИССИЯ ПО ЧРЕЗВЫЧАЙНЫМ СИТУАЦИЯМ И ПОЖАРНОЙ БЕЗОПАСНОСТИ  ДУПЛЕНСКОГО СЕЛЬСОВЕТА</dc:title>
</cp:coreProperties>
</file>