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КРЕМЛЕ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двадцать третье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26.12.2017                                                                                                     №  4/23</w:t>
      </w:r>
    </w:p>
    <w:p>
      <w:pPr>
        <w:pStyle w:val="Normal"/>
        <w:jc w:val="center"/>
        <w:rPr/>
      </w:pPr>
      <w:r>
        <w:rPr/>
        <w:t>с.Новокремлев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знании  утратившим силу  решения тринадцатой сессии Совета депутатов от 30.12.2016 № 2/13 «Об утверждении среднесрочного плана социально-экономического развития Кремлевского сельсовета Коченевского района Новосибирской области на 2017 год и плановый период 2018-2019 годы»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30.10.2017 № 299-ФЗ «О внесении изменений в отдельные законодательные акты Российской Федерации», Уставом Кремлевского сельсовета Коченевского района Новосибирской области, Совет депутатов Кремлевского сельсовета Коченев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от 30.12.2016 № 2/13 13-ой сессии Совета депутатов Кремлевского сельсовета Коченевского района Новосибирской области пятого созыва «Об утверждении среднесрочного  плана социально-экономического развития Кремлевского сельсовета Коченевского района Новосибирской области на 2017 год и плановый период 2018-2019 годы»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 </w:t>
      </w:r>
      <w:r>
        <w:rPr>
          <w:szCs w:val="28"/>
        </w:rPr>
        <w:t>Опубликовать настоящее решение в периодическом печатном издании «Вестник Кремлевского сельсовета», разместить на официальном сайте администрации Кремлевского сельсовета Коченевского района Новосибирской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области</w:t>
      </w:r>
      <w:r>
        <w:rPr/>
        <w:t>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емлевского сельсовета Коченевского района </w:t>
      </w:r>
    </w:p>
    <w:p>
      <w:pPr>
        <w:pStyle w:val="Normal"/>
        <w:rPr/>
      </w:pPr>
      <w:r>
        <w:rPr>
          <w:szCs w:val="28"/>
        </w:rPr>
        <w:t>Новосибирской области                                                                             Т.В.Чубар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Кремле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0575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057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25pt;height:10.4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lineRule="exact" w:line="360" w:before="100" w:after="100"/>
      <w:ind w:left="0" w:right="0" w:firstLine="709"/>
      <w:jc w:val="both"/>
    </w:pPr>
    <w:rPr>
      <w:szCs w:val="28"/>
    </w:rPr>
  </w:style>
  <w:style w:type="paragraph" w:styleId="Style17">
    <w:name w:val="для проектов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BodyText21">
    <w:name w:val="Body Text 2.Мой Заголовок 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07:00Z</dcterms:created>
  <dc:creator>User1111</dc:creator>
  <dc:description/>
  <cp:keywords/>
  <dc:language>en-US</dc:language>
  <cp:lastModifiedBy>Ченчерова Г.Р.</cp:lastModifiedBy>
  <cp:lastPrinted>2017-12-25T16:29:00Z</cp:lastPrinted>
  <dcterms:modified xsi:type="dcterms:W3CDTF">2018-01-10T06:50:00Z</dcterms:modified>
  <cp:revision>11</cp:revision>
  <dc:subject/>
  <dc:title>Среднесрочный план</dc:title>
</cp:coreProperties>
</file>