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ДЕПУТАТОВ КРЕМЛЕ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ЧЕНЕВ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двадцать третьей сесси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26.12.2017                                                                                                         № 6/2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Новокремле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20-ой сессии Совета депутатов Кремлевского сельсовета Коченевского района Новосибирской области от 28.09.2017  № 3/20 пятого созыва «Об установлении на территории Кремлевского сельсовета Коченевского района Новосибирской области налога на имущество физических лиц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 № 131– ФЗ «Об общих принципах организации местного самоуправления в Российской Федерации», Налоговом кодексом Российской Федерации, Федеральным законом от 30.09.2017 № 286-ФЗ «О внесении изменений в часть 2 Нологового кодекса Российской Федерации и отдельные законодательные акты Российской Федерации», руководствуясь Уставом Кремлевского сельсовета Коченевского района Новосибирской области, Совет депутатов Кремлевского сельсовета Коченевского района Новосибирской области,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вести в соответствие с действующим законодательством решение 20-ой сессии совета депутатов Кремлевского сельсовета Коченевского района Новосибирской области от 28.09.2017  № 3/20 пятого созыва «Об установлении на территории Кремлевского сельсовета Коченевского района Новосибирской области налога на имущество физических лиц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нести следующие изменения в решение 20-ой сессии совета депутатов Кремлевского сельсовета Коченевского района Новосибирской области от 28.09.2017  № 3/20 пятого созыва «Об установлении на территории Кремлевского сельсовета Коченевского района Новосибирской области налога на имущество физических лиц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В подпункт 3.2 пункта 3 решения слова</w:t>
      </w:r>
      <w:r>
        <w:rPr>
          <w:rFonts w:eastAsia="Calibri"/>
          <w:sz w:val="28"/>
          <w:szCs w:val="28"/>
        </w:rPr>
        <w:t xml:space="preserve"> «</w:t>
      </w:r>
      <w:r>
        <w:rPr>
          <w:rFonts w:eastAsia="Calibri"/>
          <w:sz w:val="28"/>
          <w:szCs w:val="28"/>
          <w:lang w:eastAsia="en-US"/>
        </w:rPr>
        <w:t>жилых помещений (комнат, квартир)</w:t>
      </w:r>
      <w:r>
        <w:rPr>
          <w:rFonts w:eastAsia="Calibri"/>
          <w:sz w:val="28"/>
          <w:szCs w:val="28"/>
        </w:rPr>
        <w:t xml:space="preserve">» заменить словами </w:t>
      </w:r>
      <w:r>
        <w:rPr>
          <w:sz w:val="28"/>
          <w:szCs w:val="28"/>
        </w:rPr>
        <w:t>«квартир, комнат»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2.2. В подпункте 3.4 пункта 3 решения слова «одно жилое помещение (жилой дом)» заменить словами «один жилой дом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3. В подпункте 3.9. цифры «0,3» заменить цифрами «0,5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периодическом печатном издании  органов местного самоуправления Кремлевского сельсовета Коченевского района Новосибирской области, разместить на официальном сайте администрации Кремлевского сельсовета Коченевского района Новосибирской области.</w:t>
      </w:r>
    </w:p>
    <w:p>
      <w:pPr>
        <w:pStyle w:val="Normal"/>
        <w:ind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мле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Коченевского района Новосибирской области                                       Т.В.Чубарова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емле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ченевского района Новосибирской области                                       Т.Д.Сил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outlineLvl w:val="6"/>
    </w:pPr>
    <w:rPr>
      <w:rFonts w:ascii="Tahoma" w:hAnsi="Tahoma" w:cs="Tahoma"/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4:49:00Z</dcterms:created>
  <dc:creator>Ченчерова Г.Р.</dc:creator>
  <dc:description/>
  <cp:keywords/>
  <dc:language>en-US</dc:language>
  <cp:lastModifiedBy>Ченчерова Г.Р.</cp:lastModifiedBy>
  <cp:lastPrinted>2017-08-10T14:31:00Z</cp:lastPrinted>
  <dcterms:modified xsi:type="dcterms:W3CDTF">2018-01-10T06:49:00Z</dcterms:modified>
  <cp:revision>5</cp:revision>
  <dc:subject/>
  <dc:title>АДМИНИСТРАЦИЯ</dc:title>
</cp:coreProperties>
</file>