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КРЕМЛЕ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ЧЕНЕВ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дцать первой се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02.2019                                                                                                          № 2/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Новокремле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отчёте Главы Кремлевского сельсовета Кочене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о результатах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Кремлевского сельсовета Кочене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 за 2018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шав отчёт Главы Кремлевского сельсовета Коченевского района Новосибирской области о результатах деятельности администрации Кремлевского сельсовета Коченевского района Новосибирской области за 2018 год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КРЕМЛЕВСКОГО СЕЛЬСОВЕТА КОЧЕНЕВ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к сведению отчёт Главы Кремлевского сельсовета Коченевского района Новосибирской области о результатах  деятельности  администрации Кремлевского сельсовета  Коченевского района  Новосибирской области  за 2018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решение вступает в силу со дня его принятия. </w:t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. Решение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убликовать в  периодическом  печатном издании «Вестник Кремлевского сельсовета»,  разместить на официальном сайте администрации Кремлевского сельсовета Коченевского района Новосибирской области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мле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ченевского района Новосибирской области                                   З.А.Пивовар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емлевского сельсовета</w:t>
      </w:r>
    </w:p>
    <w:p>
      <w:pPr>
        <w:pStyle w:val="Normal"/>
        <w:widowControl w:val="false"/>
        <w:tabs>
          <w:tab w:val="clear" w:pos="708"/>
          <w:tab w:val="left" w:pos="766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ченевского района Новосибирской области</w:t>
        <w:tab/>
        <w:t xml:space="preserve">         Т.Д.Силачева</w:t>
      </w:r>
    </w:p>
    <w:p>
      <w:pPr>
        <w:pStyle w:val="Normal"/>
        <w:widowControl w:val="false"/>
        <w:tabs>
          <w:tab w:val="clear" w:pos="708"/>
          <w:tab w:val="left" w:pos="766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66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66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66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66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66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№ 2/31 31-ой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Кремле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не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02.2019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ёт Главы Кремлевского сельсовета Коченев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сибирской области о результатах  деятельности  администрации Кремлевского сельсовета  Коченевского района  Новосибирской области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18 год</w:t>
      </w:r>
    </w:p>
    <w:p>
      <w:pPr>
        <w:pStyle w:val="Normal"/>
        <w:shd w:fill="FFFFFF" w:val="clear"/>
        <w:ind w:left="10" w:right="5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аконодательный орган Кремлевского 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сельсовета состоит из 10 депута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За 2018 год проведено 7 сессий, принято 32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реш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и администрации Кремлевского сельсовета созданы и работаю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Женсовет</w:t>
      </w:r>
      <w:r>
        <w:rPr>
          <w:rFonts w:cs="Times New Roman" w:ascii="Times New Roman" w:hAnsi="Times New Roman"/>
          <w:spacing w:val="3"/>
          <w:sz w:val="28"/>
          <w:szCs w:val="28"/>
        </w:rPr>
        <w:t>. Члены женсовета входят в  совет профилактики. Проведены беседы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с 10 мамами по улучшению успеваемости и поведения их детей. А также об усилении контроля при нахождении подростков на улице в вечернее время, принимают активное участие в районных мероприят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Совет ветеранов. </w:t>
      </w:r>
      <w:r>
        <w:rPr>
          <w:rFonts w:cs="Times New Roman" w:ascii="Times New Roman" w:hAnsi="Times New Roman"/>
          <w:spacing w:val="4"/>
          <w:sz w:val="28"/>
          <w:szCs w:val="28"/>
        </w:rPr>
        <w:t>Самая активная категория граждан принимают участие во всех мероприятиях, как местного, так и районного уровня. Активно работают с молодежью по патриотическому воспитанию, участвуют во всех акциях и субботниках.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ая комисс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ой комиссией проведено заседаний – в 2018 г- 7, составлено 8 протоколов, три нарушение тишины и покоя, один выпас домашних животных в неустановленом месте, два сброс воды в неустановленном месте, два протокола вывоз мусора в неустановленное место. собрано штрафов 11000р.  3 выездных рейда, вынесено14 предупреждений. предупреждения за уборку придомовой территории </w:t>
      </w:r>
    </w:p>
    <w:p>
      <w:pPr>
        <w:pStyle w:val="Normal"/>
        <w:shd w:fill="FFFFFF" w:val="clear"/>
        <w:tabs>
          <w:tab w:val="clear" w:pos="708"/>
          <w:tab w:val="left" w:pos="721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- жилищная комиссия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жилищной комиссией  в 2018 году проведено 3 заседания по распределению 3 муниципальных квартир, в настоящее время в очереди на получение земельных участков состоит 3 многодетных семьи и одна молодая семья на получение квартиры. В данный момент ведется работа по оформление трех выморочных квартир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На территории поселения расположено 660 постоянных хозяйства, в т.ч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. Новокремлевское - 531, п. Молот -103, п.Первомайский-26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Количество постоянно проживающего населения п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остоянию на 01.01.2019 года составляет 1850 человек,( Новокремлевское 1499 человек, Молот 279, Первомайский 72 )в т.ч. женщин 781 мужчин 687 </w:t>
      </w:r>
      <w:r>
        <w:rPr>
          <w:rFonts w:cs="Times New Roman" w:ascii="Times New Roman" w:hAnsi="Times New Roman"/>
          <w:spacing w:val="-5"/>
          <w:sz w:val="28"/>
          <w:szCs w:val="28"/>
        </w:rPr>
        <w:t>человек, детей 279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В 2018 году на территории поселения родилось 10   человек, из них 3 мальчиков и 7 девочек,  умерло 20 человек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 численность населения уменьшилась на 10 человек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одолжительность жизни в среднем за 6 лет  мужчины-64,3 лет, женщины-71,8. За 2017 год продолжительность жизни составила мужчины 65,9 лет, женщины 68,5 лет.</w:t>
      </w:r>
    </w:p>
    <w:p>
      <w:pPr>
        <w:pStyle w:val="Normal"/>
        <w:shd w:fill="FFFFFF" w:val="clear"/>
        <w:tabs>
          <w:tab w:val="clear" w:pos="708"/>
          <w:tab w:val="left" w:pos="2213" w:leader="none"/>
          <w:tab w:val="left" w:pos="6014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pacing w:val="5"/>
          <w:sz w:val="28"/>
          <w:szCs w:val="28"/>
        </w:rPr>
        <w:t xml:space="preserve">По итогам переписи на 01.01.2019 года на территории поселения числится следующе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головье -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КРС- 195 голов, в т.ч. коров-104, свиней-65 головы, овец-109 голов, лошадей 5, 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пчелосемей-160 за год численность крс уменьшилась на 59 головы, коров на 6 голов, свиней 30, плелосемей на 20 семей увеличилось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 состоянию на 1 января 2019 года на территории поселения зарегистрировано 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функционирует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3 сельскохозяйственных предприятия: ООО «СХП», ООО «Агросиб», ИП «Новик», работают учреждения: Кремлевская школа, Детский сад,  СДК, амбулатория, почта, сбербанк, магазин ТПО «Коченевское»,  9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ндивидуальных предпринимателей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- это две парикмахерские, 6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орговых точек, лесозаготовки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ремлевского сельсовета находится 18 мкд в них 175 квартир, в которых проживает  301 человек, что составляет 20 % от населения с.Новокремлевское. В муниципальной собственности находится 21 квартира. Ни на одну квартиру право собственности не зарегистрировано, для регистрации требуется порядка 150,0 т. рублей. За 2018 год приватизировано 1 жилых помещений общей площадью 37 кв. м. За счет резервных средств бюджета Коченевского района была перекрыта крыша и чердачное помещение в доме по  адресу ул.50 лет Октября, 3 на общую сумму 3,193т.р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3а 2018г  специалистами было выдано 486- справок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, выписок из похозяйственных книг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бращений граждан 52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о телефону 15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,  </w:t>
      </w:r>
      <w:r>
        <w:rPr>
          <w:rFonts w:cs="Times New Roman" w:ascii="Times New Roman" w:hAnsi="Times New Roman"/>
          <w:spacing w:val="3"/>
          <w:sz w:val="28"/>
          <w:szCs w:val="28"/>
        </w:rPr>
        <w:t>27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о заявлениям, личный прием 10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сновные вопросы работа жкх, отопление, водоснабжение, подтопление огородов,  ремонт дорог, льготы.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Количество постановлений 128, распоряжений 121. Поступило в администрацию 108 требований, протестов, представлений, замечаний и предложений  прокур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ая работа в многоквартирных дом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стием специалистов администрации проведено 4 собрания с собственниками помещений в многоквартирных домах, рассмотрены вопросы в области содержания общего имущества многоквартирного дома, а так же выбора способа управления многоквартирными домами, до граждан доведена информация о ТОСах. В процессе оформления документации находятся два ТО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Кремлевского сельсовета  за 2018 год исполнен со следующими показател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запланирована на 2018 год в сумме 17554,3 тыс. руб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за 2018 год поступило в бюджет 17567,06 тыс. руб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составляет 100,7 % к годовому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бственные доходы: </w:t>
      </w:r>
      <w:r>
        <w:rPr>
          <w:rFonts w:cs="Times New Roman" w:ascii="Times New Roman" w:hAnsi="Times New Roman"/>
          <w:sz w:val="28"/>
          <w:szCs w:val="28"/>
        </w:rPr>
        <w:t>при плане 1493,4 тыс. руб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, исполнение составило 1505 тыс. руб,   или  100,7 % от плана, доля в общих доходах составила 34,4 %, в том числе размер налоговых поступлений составил  3212,6 тыс. руб. ; основным источником пополнения собственных доходов в 2017г земельный налог от ФГУП «Кремлевское» (задолженность за 2015-2016г и пеня) -1504,5т.р, что составляет 55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еньше на 213,6 тыс.руб., чем за аналогичный период 2017 года. (Основная причина- ликвидация ФГУП «Кремлевское»). Поступления в 2018 году  составляли 375,3 тыс. руб. Основными плательщиками являются МКОУ «Кремлевская СОШ», МКУК «Кремлевский СДК», МУП «Кремлевский комхоз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уплаты акцизов  при плане 488,5 тыс. руб., исполнено 490,9 тыс.  руб., что составило 100,5%. Исполнено в 2018 году на  34,2 тыс.  руб. больше чем в 2017 году, то есть на 107,5% в связи с увеличением ставок акци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налог на имущество физических лиц взимаемый по ставкам, применяемым к объектам налогообложения, расположенным в границах поселений» при пла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,0 тыс.  руб., исполнено 66,8 тыс.  руб., что составило 104,4 % - платежи населения. Исполнено в 2018 году на  270,9 руб. меньше чем в 2017 году.  (Основная причина-поступление задолженности от физического лица Моносзон Е.В. за период с 2013- 2017г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земельный налог при плане 472,0 тыс. руб., исполнено 480,8 тыс. руб.,  что составило 101,9% .Исполнено в 2018 году на  84,7 тыс.  руб. меньше чем в 2017 году.  Это объясняется тем, что в 2017 году была погашена задолженность за 2016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й налог: В муниципальное образование поступает земельный налог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с организаций:  При плане на 2018 год 533,0 тыс.руб., поступило 532,4 тыс.руб., что составляет 99,9%,что меньше на 1243,5 тыс.руб, чем за аналогичный период 2017 года. (Основная причина- поступление задолженности от  ФГУП  «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млевское»  за 2014-2015 гг в сумме 1 504,5 тыс. руб  ( налог и пеня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с физических лиц : При плане на 2018 год 35,2 тыс.руб., поступило 35,9 тыс.руб., что составляет 101,9%,что меньше на 17,4 тыс.руб., чем за аналогичный период 2017 года. Основная причина- поступление налог за 2016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алоговые доходы исполнены в сумме 23 тыс. руб., при плане 23 тыс.руб., исполнение 100 %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взыскания,( штрафы), установленные законами субъектов РФ за несоблюдение муниципальных правовых актов, зачисляемые  в бюджеты поселений -  с   2012 года  активизировали работу административные комиссии. Запланировано на 2018 год – 11,0 тыс. рублей, исполнено 11,0 тыс.руб., что составляет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оказания платных услуг: Запланировано на 2018 год – 12,0 тыс. рублей, исполнено 12,0 тыс.руб., что составляет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ясненные  поступления состовляют 3,7 тыс.руб.(Денежные средства были перечислены от Инжиниринговой компании «КОНСИЛ» за обеспечение исполнения контракта – попали на невыясненные,в связи с указанием неверного лицевого сче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исполнены в сумме 16 039 тыс. руб., при плане   16 039 тыс. руб., исполнение 100,0%, в том числе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отация бюджетам сельских поселений на выравнивание бюджетной обеспеченности  при плане 5437,6 тыс. руб. исполнена  в сумме 5 437,6 тыс.   руб., что составило 10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убвенции на осуществление первичного воинского учета за счет   федеральных средств при плане 83,9 тыс. руб., исполнена  в сумме 83,9 тыс.   руб., что составило 10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Иные межбюджетные трансферты исполнены в сумме 10 517,5 тыс.  руб. при плане 10 517,5 тыс. руб., исполнение составило 100,00 %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1 межбюджетные трансферты, 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исполнены в сумме 1,0 тыс.  руб.,  при плане 1,0 тыс. руб. что составляет 100%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2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исполнены в сумме 3 487,1 тыс.руб., при плане  3 487,1 тыс.руб., что составляет 100%, из них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на приобретение  насоса, труб – 59,6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на спиливание аварийных деревьев – 100, 0 тыс.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 осуществление  технической экспертизы многоквартирных домов – 40,0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 осуществление ремонта водоотведения в с.Новокремлевское  - 94,5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 ремонт кровли жилого дома  - 3 193,03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 прочие межбюджетные трансферты,  передаваемые бюджетам сельских поселений  при плане 7 029,4 тыс. руб., исполнены в сумме 7 029,4  тыс.  руб., исполнение составляет 100,00  % 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 заработную плату работникам администрации  – 61,0 тыс. 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 заработную плату работникам МКУК « Кремлевский СДК»  –  155,9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риобретение  автономных дымовых пожарных извещателей для многодетных и малоимущих семей – 33,9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монт дороги в с.Новокремлевское – 2 788,2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детской игровой площадки на территорию МКУК «Кремлевский СДК» - 80,0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контейнера для ртуть содержащих отходов – 20,8 тыс.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сети водоснабжения в п.Молот – 99,9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 оплату кредиторской задолженности за МУП «Кремлеский комхоз» - 3 789,6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МЕСТНОГО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в 2018 году при плане 17 648,4 тыс. руб. составила 17 447,4 тыс. руб., что составляет 98,9% 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подразделу 0102 «Функционирование высшего должностного лица»  включены расходы на  денежное содержание   главы администрации Кремлевского сельсовета  при плане  559 137 рублей израсходовано 559 137 рубля , что составляет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раздел  0104 «Функционирование местных администраций»  содержит расходы на содержание 6 муниципальных служащих, водителя и уборщицы. При плане 2 455, 5 тыс.руб. исполнили 2 403,0 тыс.руб., что составляет 97,8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государственной программы Новосибирской области «Управление государственными финансами в Новосибирской области на 2014-2019 годы» были выделены и использованы областные средства в сумме 61,0 тыс. руб.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46,9 тыс. руб., направленны на оплату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14,1 тыс.руб., направлены на взносы по обязательному социальному страхова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в сумме 2342 тыс. руб. направлены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д оплаты труда за 2018  год составил  план и факт 1 492,5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ения на з/пл  за 2018  год составило  план 461,3 тыс. руб., факт 380,1 тыс.руб, что составляет  92,8%, денежные средства были не оплачены в связи с тем что поступили на счет в последний операционный день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суточных- 1,5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компенсации по уходу за ребенком – 0,7 тыс.  ру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луги связи – 85,3 тыс. руб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маркированных конвертов, марок  – 0,9 тыс. руб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монт и заправку картриджей – 3,1 тыс. руб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монт колес – 0,7 тыс. 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работы и услуги –182 ,8 тыс.  руб. (обновление и сопровождение бухгалтерских программ – 71,0 тыс.  руб. ;  регистрация и перерегистрация сайта – 4,0 тыс. руб;  оплата за пользование программы «СБИС» -5,9 тыс.  руб.; изготовление сертификата ключа и электронного идентификатора для работы в УРМ – 3,1 тыс.  руб. ; установка антивирусников на ПК – 2,6 тыс.  руб.; услуги по диспансеризации гос. служащих- 23,6 тыс.  руб.; страхование гражданской ответственности владельцев транспортных средств – 8,1 тыс.  руб., оплата образовательных услуг 15,5 тыс.руб., услуги на информационно-консультационное обслуживание по  44 ФЗ -27,5 тыс.; обучение по пожарно-техническому минимуму – 0,5 тыс. руб; использование системы «Консультант Плюс»-12,7 тыс.руб.; пред(после) рейсовый медицинский осмотр водителя – 8,3 тыс. руб., остаток неиспользованной суммы в размере 6,8 тыс. руб. образовался, в связи с фактическим отсутствием денежных средств и их поступлением в последний операционный день года   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атериальных запасов –188,6 тыс.руб.   (ГСМ -98,1 тыс.руб. , з/части -60,1 тыс.руб.,  канц-хозяйственные расходы –24,4 тыс. руб.; приобретение жесткого диска – 3,8 тыс. руб.; приобретение печати – 2,2 тыс.руб.), остаток средств в сумме 10,8 тыс. руб. будет использован в 2019 г на оплату бензина, так как не предоставлена счет-фак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лата  имущественного налога – 2,2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расходы – 3,7 тыс. руб. (членский взнос в Ассоциацию «Совет муниципальных образований НСО» за 2018 г – 2,0 тыс. руб.;пени – 1,7 тыс. руб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раздел 0106 «Обеспечение деятельности органов финансового надзора» расходы в сумме 20,0 тыс.руб. произведены на оплату услуг ревизион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аздел 0113 «Другие общегосударственные вопросы» расходы в сумме 101,6 тыс.руб. произведены на выполнение кадастров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подразделу 0203 «Мобилизационная и вневойсковая подготовка» были произведены расходы за счет средств федерального бюджета  по осуществлению первичного учета на территориях, где отсутствуют военные комиссариаты, в сумме 83,9 тыс. руб. при плане 83,9тыс. рублей, или 100%.. Расходы были произведены на заработную плату и  начисления в сумме 82,2, а так же приобретение канцелярских товаров 1,7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подразделу 0309 «Защита населения и территорий от  последствий чрезвычайных ситуаций природного и техногенного характера, гражданская оборона» в бюджете за 2018  год при плане 3 454,5 тыс.руб.  израсходовано 3 454,5 тыс. руб., что составляет 100%, из них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служивание системы оповещения – 4,5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атериалов – 0,4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агрегата электронасосного ЭЦВ 6-10-80 -  31,5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полиэтиленовых труб – 28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и по спиливанию деревьев – 100,0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водотведения в с.Новокремлевское – 94,5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кровли дома – 3 193,1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обретение бумаги для изготовления листовок 0,5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ие и уничтожение дикорастущей конопли – 2,0 тыс. руб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0310 «Обеспечение пожарной безопасности» в бюджете за 2018  год при плане 55,2 тыс. рублей  израсходовано 51,6 тыс.руб., что составляет 93,4%, остаток средств в сумме 3,7 руб. образовался, в связи с фактическим поступлением денежных средств в последний операционный день года :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едены расходы на приобретение дизельного топлива для опашки территории  – 10,0 тыс. руб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знаков пожарной безопасности  – 1,4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оплата налога на имущество за пожарный прицеп в сумме 0,5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-услуги по оснащению автономными  дымовыми  извещателями в сумме 35,2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подразделу  0409 «Дорожное хозяйство»   произведены расходы в сумме     3 305,6 тыс.  руб. при плане  3 387,5 тыс.  руб. или 97,6 %, остаток на конец года неизрасходованных  средств  81,9 тыс. руб.( так как средства (акцизы) поступили в конце отчетного периода ) .Данные средства были израсходованы н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788,8 тыс.руб.- ремонт дороги в с.Новокремлевск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6,0 тыс. руб. – транспортные услуги по перевозке щебня для отсыпки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,2 тыс. руб.- арендная плата за пользование трактор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4,8 тыс. руб. – осуществление строительного контроля по ремонту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,0 тыс. руб.- разработка проектной документации на ремонт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3,6 тыс.руб.- экспертиза проектной документации по ремонту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146,7 тыс. руб. - софинансирование за счет местного бюджета по ремонту дорог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2,0 тыс. руб.- произведены расходы на грейдирование и уборку улиц от сне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0,1 тыс.  руб. – возмещение стоимости за тра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,4 тыс. руб. – приобретение дорож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,4 тыс. руб.- приобретение дизельного топлива для прочистки дна кюветов и водоотводных кан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,4 тыс. руб.- приобретение дорожной эмали и кистей для ее нанесения на дорожное полот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0,7 тыс. руб.- приобретение дизельного топлива для расчистки дорог от сне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подразделу  0412 «Другие вопросы в области национальной экономики» произведены расходы  в сумме 74,6 тыс.руб. при плане 74,6 тыс.руб., или 100%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на выполнение кадастровых работ 73,6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осуществление муниципального земельного  контроля ( приобретена бумага на 1,0 тыс. руб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501«Жилищное хозяйство» произведены расходы в сумме 91,0 тыс. рублей при плане 91,0 тыс. рублей, что составляет 100%, в 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5,4 тыс. руб.  – взносы на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,6 тыс.руб. – пеня на взносы по капитальному  ремон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0,0 тыс. руб. – услуги по технической экспертизе многоквартирных до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разделу 0502«Коммунальное хозяйство» произведены расходы в сумме 4 085,5 тыс. рублей при плане 4 085,5  рублей, что составляет 100%, в 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на оплату кредиторской задолженности за МУП «Кремлевский комхоз» перед Межрайонной ИФНС России №6 по Новосибирской области в сумме 3789,6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строительство водопровода в с.Новокремлевское в сумме 99,9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электродвигателя для дымососа 37,3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 гидрораспределителя 11,2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ыдана субсидия на предупреждение банкротства для погашения денежных обязательств, обязательных платежей и восстановления платежеспособности МУП «Кремлевский комхоз» в сумме 100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плата водного и транспортного  налога     47,1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и, штраф на  водный налог  0,3 тыс. 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бюджете по подразделу 0503 «Благоустройство» плановые назнач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216,3 тыс. руб., кассовые расходы составили  174,2 тыс.руб., что составляет 80,5% , остаток средств в сумме 42,2 тыс. руб. будет использован в 2019 г на оплату электроэнергии  и ламп для уличного освещения , так как не предоставлена счет-фак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м были израсходованы 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приобретение  ламп и электроматериалов для уличного освещения – 15,6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ы  на замену ламп уличного освещения 11,4 тыс.руб.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программы энергосбережения 1,9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за электроэнергию по уличному освещению 115,9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плата налога на имущество в сумме 4,6 тыс. ру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отивоклещевая обработка территории кладбища – 15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риобретение стартера для триммера в размере 0,7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на проектно-сметные работы для электроснабжения нового уличного освещения – 6,0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за осуществление нового технологического присоединения энергопринимающих  устройств 2,3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603 «Охрана объектов растительного и животного мира и среды их обитания» произведены расходы в сумме 22,0 тыс. рублей при плане 22,0 тыс. рублей, что составляет 100%, в 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контейнера для ртутьсодержащих отходов – 22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разделу 0707 «Молодежная политика и оздоровление детей» произведены расходы на мероприятие по распоряжению №59- р от 17.07.2018 в сумме 1,0 тыс.руб  на приобретение при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, кинематография и средства массовой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Расходы  бюджета Кремлевского сельсовета в 2018 году по разделу «Культура»  составили 2586,4 тыс. руб., при плане 2601,5 тыс. руб. исполнение составило 99,4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клубных формирований всего 24_ в них участников 29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коллективов и кружков художественной самодеятельности 18    в них участников_147 из них детских 10_ в них участников 8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8 год проведено</w:t>
        <w:tab/>
        <w:t>10 концертов , 6 спектаклей, лекций, бесед, вечеров 4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ли в мероприятиях разного уровня 43 раз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сетителей за год__11105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ДК практикуется тесная работа с учреждениями и организациями разных форм собственности, разными категориями граждан. Проводятся совместные мероприятия со школой, библиотекой, Детским са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штатном расписании 8 единиц, фактически работало на конец 2018 года 3 основных и 1,5 ставки совместители. Средняя зарплата за 2018 год составила 28127,8 рублей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в сумме 2350,5 тыс. руб. направлены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работная плата  и начисления – 1785,3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и связи -14,0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электорэнергии – 17,2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лата коммунальных услуг 479,9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мущества (Техническое обслуживание системы  пожарной сигнализации ( 22,0 тыс.руб.)., дезинсекция от клещей (1,0тыс руб) ., Огнезащитная  обработка деревянных конструкций (1,5тыс.руб) ., Ремонт принтера (1,5 тыс. руб)) -  28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медицинский осмотр 5,9 тыс.руб., учебно методическая услуга 9,0 тыс.руб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ы,хоз.товары -17,4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приобретение сувенирной продукции – 20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 6,7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землю 3,5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ни 0,03 тыс.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80,0 тыс.руб. на приобретение детской площад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дел  1001 8800004910 312 израсходовано 372,6 тыс. руб. на доплаты к пенсиям муниципальных служа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1101 « Физическая культура»  израсходовано 60,8 тыс.руб.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Кремлевской школы постоянно работают секция волейбола, баскетбола для взрослого населения, отдельно занимаются пенсионеры ДАРТСом, ОФ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спортсмены входят в сборные района по русской лапте как девушки, так и юноши, легкой атлетике, команда шахматистов, которая полностью состояла из наших участников в областных соревнованиях в г.Татарск из 22 команд заняла  второе место. На 35 сельских спортивных играх НСО, кот проходили в г.Искитиме наши дояры (Чубарова Яна и Редькин Иван) заняли 1 общекомандное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по ДГХ за спортивные услуги – 57,2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итание спортсменов 3,6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OLE_LINK1"/>
      <w:bookmarkStart w:id="2" w:name="OLE_LINK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территории  расположена 1 котельная на твердом топливе, протяженность тепловых сетей составляет 5,2 километров (износ тепловых сетей составляет 79,8%) которые обеспечивают теплом  потребителей (54 жилых домов, 5 социально культурных объектов, 9 - прочие потребители). Имеется 5 водозаборных скважин и 11  километров водопроводных сетей (износ сетей составляет 96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оходная часть предприятия за 2018г  составила по всем услугам 10355,6тыс.руб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услуг оказываемых организациям- 5855,98 тыс.руб. 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услуг  оказываемых населению  - 4499,62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исленность персонала предприятия составляет 20 человек, из них на обслуживании водопроводных сетей – 4 человека, котельные и тепловые сети – 8 человек,  общехозяйственный персонал- 5 человек, в аппарате управления – 3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лощадь отапливаемых жилых помещений составляет 9255 м2., проживает в домах с центральным отоплением 496 человек. Общее количество потребителей пользующих услугами водоснабжения 1287 челов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риф на тепловую энергию по МУП « Кремлевский комхоз» составляет 1599,61 руб./1 Гкал, себестоимость 1 Гкал за 2018 год составила 2363,5 руб./1 Гкал. Превышение расходов над доходами по этому виду услуг  за  2018 год составило 4215,96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доснабжению  тариф составляет 16,21 руб./ 1 куб.м., фактическая себестоимость за  2018 год составила 20,73 руб. за 1 куб.м. Превышение  расходов над доходами по этому виду услуг за  2018 год составило 426,12 тыс.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 за 2018 год  в целом по  предприятию получены убытки в сумме 4642,08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лучено денежных средств в  2018 года всего 7140,5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напра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 выплату заработной платы –2764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 оплату задолженности по углю –988,5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 оплату электроэнергии –655,3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плата за доставку угля –314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плата за ГСМ –339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Банковские услуги-22,1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плата материалов для текущих ремонтов -1168,3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плата налогов-526,9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плата за анализы воды и за негативное воздействие на атмосферу –1,6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ЕРЦ (Ведение учета, обслуживание списков льготников) – 325,6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дняя заработная плата по предприятию составила за  2018 год– 14437,28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иторская задолженность  по состоянию на 01.01.2019г. -   4245,7тыс.руб., в том числе задолженность населения за коммунальные услуги составляет –3950,4 тыс.руб., ИП Новик-102,3 тыс.руб., Почта-3,8 тыс.руб., ТПО-12,9 тыс.руб., ИПАникина-37,9тыс.руб, Аптека-12,2тыс.руб., ДК-7,2тыс.руб.,                       СОШ-115 тыс.руб., СХП-4,0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по состоянию на 01.01.2019г  –2276,5 тыс.руб., в том числе ООО «НТК» 594 тыс.руб., АО «Новосибирскэнергосбыт-586тыс.руб.,                           ИП Горленко-20,4тыс.руб., ИПИваненко-353,7тыс.руб., НОУЦ-19,4тыс.руб., Агроэнерго-9,6тыс.руб., с/с Кремлевский-14,7 тыс руб. (переплата за ком.услуги), задолженность по налогам – 417,7 тыс. руб. Задолженность перед персоналом-261тыс.руб (за декабрь2018го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" w:name="OLE_LINK1"/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bookmarkEnd w:id="3"/>
    </w:p>
    <w:p>
      <w:pPr>
        <w:pStyle w:val="Normal"/>
        <w:widowControl w:val="false"/>
        <w:tabs>
          <w:tab w:val="clear" w:pos="708"/>
          <w:tab w:val="left" w:pos="766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3:39:00Z</dcterms:created>
  <dc:creator>User17</dc:creator>
  <dc:description/>
  <cp:keywords/>
  <dc:language>en-US</dc:language>
  <cp:lastModifiedBy>Ченчерова Г.Р.</cp:lastModifiedBy>
  <cp:lastPrinted>2019-02-26T10:39:00Z</cp:lastPrinted>
  <dcterms:modified xsi:type="dcterms:W3CDTF">2019-03-14T02:21:00Z</dcterms:modified>
  <cp:revision>6</cp:revision>
  <dc:subject/>
  <dc:title>СОВЕТ ДЕПУТАТОВ КРЕМЛЕВСКОГО СЕЛЬСОВЕТА</dc:title>
</cp:coreProperties>
</file>