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 КРЕМЛ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и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02.2019                                                                                                  № 3/3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.Новокремле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проекта решения об утверждении отчета об  исполнении бюджета Кремлевского сельсовета Коченевского района Новосибирской области за  2018          год, проведении по нему публичных слушаний, установлении порядка учета предложений граждан в проект решения</w:t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КРЕМЛЕВСКОГО СЕЛЬСОВЕТА КОЧЕНЕВСКОГО РАЙОНА  НОВОСИБИРСКОЙ ОБЛАСТИ</w:t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решения о принятии отчёта об исполнении бюджета Кремлевского сельсовета Коченевского района Новосибирской области за 2018 год, проведении по нему публичных слушаний, установлении порядка учёта предложений граждан в  проект решения о принятии отчёта об исполнении бюджета Кремлевского сельсовета Коченевского района Новосибирской област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роект решения о принятии отчёта об исполнении бюджета Кремлевского сельсовета Коченевского района Новосибирской области за 2018 год, проведении по нему публичных слушаний, установлении порядка учёта предложений граждан в  проект решения о принятии отчёта об исполнении бюджета Кремлевского сельсовета Коченевского района Новосибирской области в периодическом печатном издании «Вестник Кремлевского сельсовета» в срок до 28.02.2019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 целью организации работы по учету предложений граждан по 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об утверждении отчета об  исполнении бюджета Кремлевского сельсовета Коченевского района Новосибирской области за  2018 год,  создать рабочую группу Совета депутатов Кремлевского сельсовета  Коченевского  района  Новосибирской области в составе Пивоварова З.А., Цивлякова Г.М., Чубарова Т.В. (Руководитель рабочей группы - Чубарова Т.В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, что предложения граждан по проекту  решения об утверждении отчета об  исполнении бюджета Кремлевского сельсовета Коченевского района Новосибирской области за  2018  год,  принимаются в письменном виде рабочей группой  с 01 марта до 31 марта 2019 года   по адресу: Новосибирская область Коченевский район, с.Новокремлевское, ул.Маяковского  8 (администрация Кремлевского сельсовета Коченевского района Новосибирской области)  с 09-00 до 17-00 часов  ежедневно в рабочи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Для обсуждения проекта решения об утверждении отчета об  исполнении бюджета Кремлевского сельсовета Коченевского района Новосибирской области за  2018 год   с участием жителей, назначить дату  публичных слушаний   01 апреля  2019  года, в 15-00 в здании  администрации  Кремлевского сельсовета Коченевского района Новосибирской области по адресу: 632634, Новосибирская область, Коченевский района, с. Новокремлевское, ул. Маяковского, дом № 8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Опубликовать результаты публичных слушаний в периодическом печатном издании органов местного самоуправления Кремлевского сельсовета Коченевского района  Новосибирской области «Вестник Кремлев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подлежит опубликованию в периодическом печатном издании органов местного самоуправления Кремлевского сельсовета Коченевского района  Новосибирской области «Вестник Кремлевского сельсовета», размещению на официальном сайте администрации Кремлевского сельсовета Коченевского района Новосибир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депутатов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мл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                                       З.А.Пивовар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емлев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ен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овосибирской области                                                                               Т.Д.Сил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№ 3 /31 31-ой сессии</w:t>
      </w:r>
    </w:p>
    <w:p>
      <w:pPr>
        <w:pStyle w:val="Normal"/>
        <w:jc w:val="right"/>
        <w:rPr/>
      </w:pPr>
      <w:r>
        <w:rPr/>
        <w:t>Совета депутатов Кремлевского сельсовета</w:t>
      </w:r>
    </w:p>
    <w:p>
      <w:pPr>
        <w:pStyle w:val="Normal"/>
        <w:jc w:val="right"/>
        <w:rPr/>
      </w:pPr>
      <w:r>
        <w:rPr/>
        <w:t xml:space="preserve">Коченевского района Новосибирской области </w:t>
      </w:r>
    </w:p>
    <w:p>
      <w:pPr>
        <w:pStyle w:val="Normal"/>
        <w:jc w:val="right"/>
        <w:rPr/>
      </w:pPr>
      <w:r>
        <w:rPr/>
        <w:t>от 26.02.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1"/>
        <w:gridCol w:w="1880"/>
        <w:gridCol w:w="1014"/>
        <w:gridCol w:w="326"/>
        <w:gridCol w:w="1002"/>
        <w:gridCol w:w="1192"/>
        <w:gridCol w:w="225"/>
        <w:gridCol w:w="1106"/>
      </w:tblGrid>
      <w:tr>
        <w:trPr>
          <w:trHeight w:val="300" w:hRule="atLeast"/>
        </w:trPr>
        <w:tc>
          <w:tcPr>
            <w:tcW w:w="81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ЕКТ ОТЧЕТА ОБ ИСПОЛНЕНИИ БЮДЖЕТ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818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bookmarkStart w:id="0" w:name="RANGE!A5"/>
            <w:r>
              <w:rPr>
                <w:rFonts w:cs="Arial CYR" w:ascii="Arial CYR" w:hAnsi="Arial CYR"/>
                <w:sz w:val="20"/>
                <w:szCs w:val="20"/>
              </w:rPr>
              <w:t>на 1 января 2019 г.</w:t>
            </w:r>
            <w:bookmarkEnd w:id="0"/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6/02/19</w:t>
            </w:r>
          </w:p>
        </w:tc>
      </w:tr>
      <w:tr>
        <w:trPr>
          <w:trHeight w:val="1020" w:hRule="atLeast"/>
        </w:trPr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42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О Кремлевского сельсовет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8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241</w:t>
            </w:r>
          </w:p>
        </w:tc>
      </w:tr>
      <w:tr>
        <w:trPr>
          <w:trHeight w:val="255" w:hRule="atLeast"/>
        </w:trPr>
        <w:tc>
          <w:tcPr>
            <w:tcW w:w="718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бюджета:                      бюджет сельского поселения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71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2380700</w:t>
            </w:r>
          </w:p>
        </w:tc>
      </w:tr>
      <w:tr>
        <w:trPr>
          <w:trHeight w:val="270" w:hRule="atLeast"/>
        </w:trPr>
        <w:tc>
          <w:tcPr>
            <w:tcW w:w="58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       месячная, квартальная, годов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7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бюджетной классификации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3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8 50 00000 00 0000 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55 339,61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67 058,7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719,1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1</w:t>
            </w:r>
          </w:p>
        </w:tc>
      </w:tr>
      <w:tr>
        <w:trPr>
          <w:trHeight w:val="117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10 01 0000 1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10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706,9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7</w:t>
            </w:r>
          </w:p>
        </w:tc>
      </w:tr>
      <w:tr>
        <w:trPr>
          <w:trHeight w:val="78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30 01 0000 1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,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1</w:t>
            </w:r>
          </w:p>
        </w:tc>
      </w:tr>
      <w:tr>
        <w:trPr>
          <w:trHeight w:val="117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2230 01 0000 1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755,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3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3 02240 01 0000 1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6,7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3</w:t>
            </w:r>
          </w:p>
        </w:tc>
      </w:tr>
      <w:tr>
        <w:trPr>
          <w:trHeight w:val="117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2250 01 0000 1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00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113,4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7</w:t>
            </w:r>
          </w:p>
        </w:tc>
      </w:tr>
      <w:tr>
        <w:trPr>
          <w:trHeight w:val="117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2260 01 0000 1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6 50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9 013,7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13,72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4</w:t>
            </w:r>
          </w:p>
        </w:tc>
      </w:tr>
      <w:tr>
        <w:trPr>
          <w:trHeight w:val="78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30 10 0000 1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805,4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4</w:t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33 10 0000 1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3 00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413,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6,78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</w:t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43 10 0000 1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02,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</w:t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13 01995 10 0000 13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51040 02 0000 14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7 01050 10 0000 18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23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15001 10 0000 15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37 57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37 57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35118 10 0000 15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88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88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0014 10 0000 15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5160 10 0000 15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7 111,86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7 111,8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9999 10 0000 15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9 427,75</w:t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9 427,7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</w:tbl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900"/>
        <w:gridCol w:w="2104"/>
        <w:gridCol w:w="1620"/>
        <w:gridCol w:w="1080"/>
        <w:gridCol w:w="900"/>
        <w:gridCol w:w="720"/>
      </w:tblGrid>
      <w:tr>
        <w:trPr>
          <w:trHeight w:val="300" w:hRule="atLeast"/>
        </w:trPr>
        <w:tc>
          <w:tcPr>
            <w:tcW w:w="88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184" w:hRule="atLeast"/>
        </w:trPr>
        <w:tc>
          <w:tcPr>
            <w:tcW w:w="3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1" w:name="RANGE!A13"/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  <w:bookmarkEnd w:id="1"/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9600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48 415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47 355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060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1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13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880000203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1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13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8800002030 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1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13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8800002030 12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1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9 13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8800002030 12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4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4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8800002030 12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6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4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5 474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95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17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30007051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300070510 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300070510 12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300070510 12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5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300070510 12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 1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4 474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1 95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17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8</w:t>
            </w:r>
          </w:p>
        </w:tc>
      </w:tr>
      <w:tr>
        <w:trPr>
          <w:trHeight w:val="97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4 099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4 787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2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12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4 099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4 787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2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12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2 520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2 52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12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12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391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79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2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8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 485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 279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05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2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 485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 279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05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2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24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82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84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98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 402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995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07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9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85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9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9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85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2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002040 85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3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3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880000401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8800004010 5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8800004010 5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9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900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900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900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8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8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енком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8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8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2 1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1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10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12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7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990005118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54 511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54 511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0218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309 880000218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0218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0218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05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7 111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7 111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0500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7 111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7 111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0500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7 111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7 111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0500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7 111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7 111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4587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4587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309 880004587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4587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2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58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100007033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100007033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100007033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100007033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880000318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8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8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880000318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3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880000318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880000318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8800003180 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8800003180 85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10 8800003180 85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53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5 63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01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610007076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8 239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8 239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610007076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8 239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8 239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610007076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8 239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8 239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610007076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8 239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8 239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0315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9 299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397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01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3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0315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9 299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397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01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3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0315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9 299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397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01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0315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9 299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397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01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3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880000338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880000338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880000338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880000338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880000447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880000447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880000447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880000447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4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40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35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4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40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350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350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350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3500 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3500 85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3500 85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5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500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500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500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85 452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85 452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30007051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9 583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9 583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300070510 4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8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8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300070510 4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8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8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300070510 41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8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8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300070510 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9 5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9 5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300070510 83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9 5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9 5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300070510 83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9 5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9 5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351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869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869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351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351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351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3510 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367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367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3510 8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3510 81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3510 85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67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67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3510 85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1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3510 85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320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194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26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102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1020 4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1020 4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1020 41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1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289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163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26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1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1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06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7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8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8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1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06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7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8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1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06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7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8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10 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682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15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27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9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10 8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503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976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27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1</w:t>
            </w:r>
          </w:p>
        </w:tc>
      </w:tr>
      <w:tr>
        <w:trPr>
          <w:trHeight w:val="97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10 81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503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976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27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10 85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79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79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10 85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10 85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3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4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4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4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4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5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5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5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6005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603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603 480007046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603 480007046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603 480007046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603 480007046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лодеж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880000431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880000431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880000431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880000431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1 475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86 415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030007051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91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91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0300070510 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91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91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0300070510 1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91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91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0300070510 11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47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47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0300070510 11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16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163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030007051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030007051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030007051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5 564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0 504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</w:tr>
      <w:tr>
        <w:trPr>
          <w:trHeight w:val="97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8 898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8 89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1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8 898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8 89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11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3 239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3 23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11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6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6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 416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 356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5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 416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 356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5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24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416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356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8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49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49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85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49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49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85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2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4400 85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552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55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880000491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552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55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8800004910 3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552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55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8800004910 3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552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55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8800004910 31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552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55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7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880000512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7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3</w:t>
            </w:r>
          </w:p>
        </w:tc>
      </w:tr>
      <w:tr>
        <w:trPr>
          <w:trHeight w:val="97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8800005120 1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8800005120 1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8800005120 11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8800005120 2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8</w:t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8800005120 24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31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8800005120 24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8</w:t>
            </w:r>
          </w:p>
        </w:tc>
      </w:tr>
      <w:tr>
        <w:trPr>
          <w:trHeight w:val="405" w:hRule="atLeast"/>
        </w:trPr>
        <w:tc>
          <w:tcPr>
            <w:tcW w:w="3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2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9600 0000000000 0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3 075,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703,6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25"/>
        <w:gridCol w:w="276"/>
        <w:gridCol w:w="325"/>
        <w:gridCol w:w="1774"/>
        <w:gridCol w:w="1440"/>
        <w:gridCol w:w="1440"/>
        <w:gridCol w:w="1440"/>
        <w:gridCol w:w="1097"/>
      </w:tblGrid>
      <w:tr>
        <w:trPr>
          <w:trHeight w:val="25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00" w:hRule="atLeast"/>
        </w:trPr>
        <w:tc>
          <w:tcPr>
            <w:tcW w:w="106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184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bookmarkStart w:id="2" w:name="RANGE!A12"/>
            <w:r>
              <w:rPr>
                <w:rFonts w:cs="Arial CYR" w:ascii="Arial CYR" w:hAnsi="Arial CYR"/>
                <w:sz w:val="14"/>
                <w:szCs w:val="14"/>
              </w:rPr>
              <w:t>Источники финансирования дефицита бюджетов - всего</w:t>
            </w:r>
            <w:bookmarkEnd w:id="2"/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7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9 703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79,3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8,6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бюджет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7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9 703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8,6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 бюджет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0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55 339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67 058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1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55 339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67 058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1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 бюджет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0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48 415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47 355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</w:t>
            </w:r>
          </w:p>
        </w:tc>
      </w:tr>
      <w:tr>
        <w:trPr>
          <w:trHeight w:val="40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</w:t>
            </w:r>
          </w:p>
        </w:tc>
        <w:tc>
          <w:tcPr>
            <w:tcW w:w="20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6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48 415,3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47 355,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7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</w:tblGrid>
      <w:tr>
        <w:trPr/>
        <w:tc>
          <w:tcPr>
            <w:tcW w:w="4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№ 3 /31 31-ой с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Кремлевского сельсовета Коченевского района Новосиби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2.2019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учё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й и участия граждан в обсуждении 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о принятии отчёта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млевского сельсовета Коченевского района</w:t>
      </w:r>
      <w:r>
        <w:rPr/>
        <w:t xml:space="preserve"> </w:t>
      </w:r>
      <w:r>
        <w:rPr>
          <w:sz w:val="28"/>
          <w:szCs w:val="28"/>
        </w:rPr>
        <w:t xml:space="preserve">за 2018 год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и по нему публичных слушаний, установлении порядка учё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й граждан в  проект ре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порядок разработан в соответствии с требованиями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льного закона от 06.10.2003 № 131 – ФЗ «Об общих принципах организации местного самоуправления в Российской Федерации» в целях определения форм участия населения в обсуждении проекта решения о принятии отчёта об исполнении бюджета Кремлевского сельсовета Коче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суждение проекта решения о принятии отчёта об исполнении бюджета Кремлевского сельсовета Коченевского района может провод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редством обращения граждан в органы местного самоуправления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публичных слуша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еление Кремлевского сельсовета Коченевского района с момента опубликования проекта решения о принятии отчёта об исполнении бюджета Кремлевского сельсовета Коченевского района до проведения публичных слушаний вправе вносить свои предложения в проект указанного муниципального правового акта. Обращение населения в органы местного самоуправления по  проекту решения о принятии отчёта об исполнении бюджета Кремлевского сельсовета Коченевского района осуществляется в виде предложений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едложения населения по  проекту решения о принятии отчёта об исполнении бюджета Кремлевского сельсовета Коченевского района вносятся в Совет депутатов Кремлевского сельсовета Коченевского района в течение 10 дней со дня опубликования проекта данного нормативного правового акта с указ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атьи проекта отчёта об исполнении бюджета Кремлевского сельсовета Коченевского района, в которую вносятся поправ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дополнительных статей проекта отчёта об исполнении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Кремлевского сельсовета Коче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частие граждан в обсуждении проекта решения о принятии отчёта</w:t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бюджета Кремлевского сельсовета Коченевского района осуществляется в соответствии с порядком организации и проведения публичных слушаний, утвержденным Советом депутатов Кремлевского сельсовета Коче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ступившие в Совет депутатов Кремлевского сельсовета Коченевского района предложения граждан по проекту решения о принятии отчёта об исполнении бюджета Кремлевского сельсовета Коченевского района подлежат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В целях обобщения и подготовки для внесения на рассмотрение сессии Совета депутатов Кремлевского сельсовета Коченевского района предложений населения по проекту решения о принятии отчёта об исполнении бюджета Кремлевского сельсовета Коченевского района в соответствии с регламентом Совета депутатов Коченевского района создаётся рабочая группа, либо решением Совета депутатов Коченевского района определяется депутат, ответственный за обобщение предложений, поступивших от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Рабочая группа Совета депутатов Кремлевского сельсовета Коченевского района, либо определённый Советом депутатов депутат готовит предложения о принятии или отклонении поступивших предложений населения. Указанные  предложения выносятся на рассмотрение сессии Совета депутатов, которая может состояться не ранее, чем через 30 дней со дня опубликования проекта решения о принятии отчёта об исполнении бюджета Кремлевского сельсовета Коче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firstLine="709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FooterChar">
    <w:name w:val="Footer Char"/>
    <w:basedOn w:val="Style12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3:10:00Z</dcterms:created>
  <dc:creator>Ченчерова Г.Р.</dc:creator>
  <dc:description/>
  <cp:keywords/>
  <dc:language>en-US</dc:language>
  <cp:lastModifiedBy>Ченчерова Г.Р.</cp:lastModifiedBy>
  <cp:lastPrinted>2019-02-26T11:01:00Z</cp:lastPrinted>
  <dcterms:modified xsi:type="dcterms:W3CDTF">2019-03-14T02:20:00Z</dcterms:modified>
  <cp:revision>8</cp:revision>
  <dc:subject/>
  <dc:title>СОВЕТ ДЕПУТАТОВ  КРЕМЛЕВСКОГО СЕЛЬСОВЕТА</dc:title>
</cp:coreProperties>
</file>