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СОВЕТ ДЕПУТАТОВ  КРЕМЛ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РЕШЕНИЕ</w:t>
      </w:r>
      <w:r>
        <w:rPr>
          <w:sz w:val="28"/>
          <w:szCs w:val="28"/>
        </w:rPr>
        <w:br/>
        <w:t>тридцать втор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4.2019                                                                                                  № 1/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кремле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 исполнении бюджета Кремлевского сельсовета Коченевского района Новосибирской области за  2018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firstLine="70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ОВЕТ ДЕПУТАТОВ КРЕМЛЕВСКОГО СЕЛЬСОВЕТА КОЧЕНЕВСКОГО РАЙОНА  НОВОСИБИРСКОЙ ОБЛАСТИ</w:t>
      </w:r>
    </w:p>
    <w:p>
      <w:pPr>
        <w:pStyle w:val="Heading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ёт об исполнении бюджета Кремлевского сельсовета Коченевского района Новосибирской области за 2018 год  (прилагается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периодическом печатном издании органов местного самоуправления Кремлевского сельсовета Коченевского района  Новосибирской области «Вестник Кремлевского сельсовета», размещению на официальном сайте администрации Кремлевского сельсовета Коченевского района Новосибирской области 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мл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еневского района Новосибирской области                                       Т.В.Чубаро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ремлевского сельсов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чене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овосибирской области                                                                            Т.Д.Сил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firstLine="709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5:46:00Z</dcterms:created>
  <dc:creator>Ченчерова Г.Р.</dc:creator>
  <dc:description/>
  <cp:keywords/>
  <dc:language>en-US</dc:language>
  <cp:lastModifiedBy>Ченчерова Г.Р.</cp:lastModifiedBy>
  <cp:lastPrinted>2019-05-08T13:21:00Z</cp:lastPrinted>
  <dcterms:modified xsi:type="dcterms:W3CDTF">2019-05-08T06:22:00Z</dcterms:modified>
  <cp:revision>7</cp:revision>
  <dc:subject/>
  <dc:title>СОВЕТ ДЕПУТАТОВ  КРЕМЛЕВСКОГО СЕЛЬСОВЕТА</dc:title>
</cp:coreProperties>
</file>