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 КРЕМЛ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втор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19                                                                                                     № 2/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проекта решения о внесении изменений в Устав Кремлевского сельсовета Коченевского района Новосибирской области, проведении по нему публичных слушаний и установления порядка учета предложений граждан в проект решения о внесении изменений в Устав Кремлевского сельсовета Коченевского района Новосибирской области</w:t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Кремлевского сельсовета Коченевского района Новосибирской области в соответствие с действующим законодательством, а также выявления и учета мнения и интересов жителей Кремлевского сельсовета Коченевского района Новосибирской области, в соответствии с Федеральным законом от 06.10.2003 № 131-ФЗ «Об общих принципах организации местного самоуправления в Российской Федерации», Положением об организации и проведении публичных слушаний, утвержденным решением 29-й сессии Совета депутатов Кремлевского сельсовета от 14.11.2013 года</w:t>
      </w:r>
      <w:r>
        <w:rPr/>
        <w:t xml:space="preserve">, </w:t>
      </w:r>
      <w:r>
        <w:rPr>
          <w:sz w:val="28"/>
          <w:szCs w:val="28"/>
        </w:rPr>
        <w:t>Совет депутатов Кремлевского сельсовета Коченев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проект решения о внесении изменений в Устав Кремлевского сельсовета Коченевского района Новосибирской области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роект решения о внесении изменений в Устав Кремлевского сельсовета Коченевского района Новосибирской области в периодическом печатном издании органов местного самоуправления Кремлевского сельсовета Коченевского района Новосибирской области «Вестник Кремлев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 целью организации работы по учету предложений граждан по  проекту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я о внесении изменений в Устав Кремлевского сельсовета Коченевского района Новосибирской области создать рабочую группу Совета депутатов Кремлевского сельсовета  Коченевского  района  Новосибирской области в составе Кондратьев Н.Г., Пивоварова З.А., Чубарова Т.В.(Руководитель рабочей группы- Чубарова Т.В.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 Установить, что предложения граждан по проекту о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тав Кремлевского  сельсовета  Коченевского района  Новосибирской области принимаются в письменном виде рабочей группой  с 06 мая до 06 июня 2019 года по адресу: Новосибирская область Коченевский район, с.Новокремлевское, ул.Маяковского  8 (администрация Кремлевского сельсовета Коченевского района Новосибирской области)  с 09-00 до 17-00 часов ежедневно в рабочи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ля обсуждения проекта решения о внесении изменений в Устав Кремлевского сельсовета  Коченевского района  Новосибирской области с участием жителей, назначить дату публичных слушаний 07 июня 2019  года, в 15-00 в здании  администрации  Кремлевского сельсовета Коченевского района Новосибирской области по адресу: 632634, Новосибирская область, Коченевский района, с. Новокремлевское, ул. Маяковского, дом №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езультаты публичных слушаний в периодическом печатном издании органов местного самоуправления Кремлевского сельсовета Коченевского района Новосибирской области «Вестник Кремлев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подлежит опубликованию в периодическом печатном издании органов местного самоуправления Кремлевского сельсовета Коченевского района  Новосибирской области «Вестник Кремле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мл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ен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овосибирской области                                                                          Т.В.Чубар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емлев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ен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овосибирской области                                                                           Т.Д.Сил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7" w:type="dxa"/>
        <w:jc w:val="left"/>
        <w:tblInd w:w="5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№ 2/32  пятой с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ле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04.2019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униципального нормативного правового ак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 в Устав Кремле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Устав Кремлевского сельсовета Коченевского района Новосибирской обла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статью 8 Устава «Муниципальные выборы» изменения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ложить часть 5 статьи 8 Устава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.Выборы депутатов Совета депутатов проводятся с применением межоритарной избирательной системы относительного большинства по одному  многомандатному избирательному округу, включающему в себя всю территорию Кремлевского сельсовета. Количество распределяемых мандатов в многомандатном избирательном округе равно установленной численности Совета депутатов. Каждый избиратель имеет один голос.»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eastAsia="en-US"/>
        </w:rPr>
        <w:t>2. Пункт 30 части 1 «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 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Статья 6. Права органов местного самоуправления поселения на решение вопросов, не отнесенных к вопросам местного значения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 Пункт 13 части 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3) осуществление деятельности по обращению с животными без владельцев, обитающими на территории поселения.»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Дополнить статью 12.1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Статья 12.1. Сход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 В случаях, предусмотренных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№ 131-ФЗ от 06.10.2003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 в населенном пункте 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 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Статью  16.1.  Староста сельского населенного пункт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Статью  16.1.  Староста сельского населенного пункта</w:t>
      </w:r>
    </w:p>
    <w:p>
      <w:pPr>
        <w:pStyle w:val="Normal"/>
        <w:jc w:val="both"/>
        <w:rPr/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 населенного пункта при решении вопросов местного значения в  населенном пункте, входящем в состав Кремлевского сельсовета, может назначаться староста сельского населенного пункта.</w:t>
      </w:r>
    </w:p>
    <w:p>
      <w:pPr>
        <w:pStyle w:val="Normal"/>
        <w:jc w:val="both"/>
        <w:rPr/>
      </w:pPr>
      <w:r>
        <w:rPr>
          <w:sz w:val="28"/>
          <w:szCs w:val="28"/>
        </w:rPr>
        <w:t>2. Староста сельского населенного пункта, входящего в состав Кремлевского сельсовета, назначается Советом депутатов Кремлевского сельсовета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старосты сельского населенного пункта не может быть менее двух и более пяти лет. Количество сроков, в течение которых одно и то же лицо может исполнять функции сельского старосты, не ограни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, права,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, утверждаемом решением Совета депутатов Кремлевского сельсовета Коченевского района Новосибирской области, в соответствии с Федеральным законом от 06.10.2003 № 131-ФЗ «Об общих принципах организации местного самоуправления в Российской Федерации и законами Новосибирской области».»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6. Статья 19. Полномочия Совета депутатов. дополнить подпунктом 27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27) по представлению схода граждан сельского населенного пункта, входящего в состав Кремлевского сельсовета, назначает старосту сельского населенного пункта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Статья 32. Полномочия админ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Пункт 38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3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исключить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>7.2. Пункт 64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4)  осуществление деятельности по обращению с животными без владельцев, обитающими на территории поселения;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№ 1/32 пятой с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ле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04.2019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проведения публичных слушаний по проекту  Устава Кремлевского сельсовета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обсуждения проекта Устава Кремлевского сельсовета Коченевского района Новосибирской области (далее – проект) проводятся публичные слуш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публичных слушаний, а также сбор и обработку предложений граждан, поступивших в отношении проекта осуществляет руководитель рабочей по учету предложений граждан по проектам, (далее по тексту – руководитель рабочей групп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убличных слушаниях вправе принять участие каждый житель Кремле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 публичных слушаниях по проекту выступает с докладом и председательствует руководитель рабочей группы (далее по тексту – председательствующ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частниками публичных слушаний обеспечивается право высказывать свое мнение по прое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сем желающим выступить предоставляется слово, в зависимости от количества желающих выступить, председательствующий вправе ограничить время любого из вы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едседательствующий вправе принять решение о перерыве в публичных слушаниях и продолжении их в друг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По истечении времени, отведенного председательствующим на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заносятся в протокол публичных слушаний, письменные замечания и предложения приобщаются к протоколу, который подписывается председателем и секретар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ступившие от населения замечания и предложения по проекту, в том числе в ходе проведения публичных слушаний, носят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зультаты публичных слушаний в форме итогового документа подписываются председательствующим и подлежат официальному опубликованию.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709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36B5D7E2FD5C5AC852270A4CE6D3EE3AC5963990342B1EF6E07A26C7E956D4B75A79201194BFD3BCE87FFE1RAXE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31:00Z</dcterms:created>
  <dc:creator>Н.В. Конопатова</dc:creator>
  <dc:description/>
  <cp:keywords/>
  <dc:language>en-US</dc:language>
  <cp:lastModifiedBy>Ченчерова Г.Р.</cp:lastModifiedBy>
  <cp:lastPrinted>2019-05-08T13:19:00Z</cp:lastPrinted>
  <dcterms:modified xsi:type="dcterms:W3CDTF">2019-05-08T09:26:00Z</dcterms:modified>
  <cp:revision>6</cp:revision>
  <dc:subject/>
  <dc:title>Принят:</dc:title>
</cp:coreProperties>
</file>